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ОП 3_Оборотный капитал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изучить принципы формирования и использования оборотного капитала, основные понятия и опред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лан: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Сущность и структура оборот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Круборот оборот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Текст первого вопро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Материальной основой производства являются производственные фонды в виде средств труда. В процессе функционирования средства труда и предметы труда по-разному и в разной степени переносят свою стоимость на стоимость производимого продукта. Этим и обусловлено деление производственных фондов на основные и оборот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ab/>
        <w:t xml:space="preserve"> Оборотные средства – </w:t>
      </w:r>
      <w:r>
        <w:rPr>
          <w:rFonts w:cs="Times New Roman" w:ascii="Times New Roman" w:hAnsi="Times New Roman"/>
          <w:b w:val="false"/>
          <w:color w:val="000000"/>
          <w:sz w:val="28"/>
        </w:rPr>
        <w:t>ресурсы, используемые предприятием для создания запасов и авансирования затрат в процессе производства и реализации продукции и совершающие оборот в течение года или одного производственного цикла. По своей экономической сущности оборотные средства подразделяются на оборотные фонды и фонды обра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Оборотные фонды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– та часть ресурсов, которые целиком потребляются в производственном процессе в течение одного производственного цикла, полностью переносят свою стоимость на создаваемую продукцию и меняют свою натурально-вещественную форму. К ним относя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) производственные запасы, которые включают в себя сырье, материалы, топливо, покупные полуфабрикаты, тару, запасные части, инструменты и приспособления, срок службы которых составляет менее одного год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) незавершенное производств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) расходы будущих пери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  <w:t>Фонды обращения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 - средства, обслуживающие сферу обращения, не участвующие в образовании стоимости, а являющиеся ее носителями. К ним относя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) готовая продукция на склад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) готовая отгруженная продукция, но не оплаченна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) денежные средства на счетах банка и в касс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  <w:t>Функция оборотных средств состоит в платежно-расчетном обслуживании кругооборота материальных ценностей на стадиях приобретения, производства и реализации. В этом случае движение оборотных производственных фондов в каждый момент времени отражает оборот материальных факторов воспроизводства, а движение оборотных средств - оборот денег, платеж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Организация оборотных средств на предприятии включает определени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отребности в оборотных средствах, их состава, структуры, источников формирования и их регулирование, управление использованием оборот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 В зависимости от места в процессе кругооборота оборотные средства делятся на оборотные производственные фонды и фонды обращения, от источников формирования - собственные и заемны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  <w:t>При определении уставного фонда предприятие самостоятельно устанавливает плановый размер оборотных средств, необходимый для его производственной деятельности, в виде норматива. За счет собственных источников оборотные средства формируются в размере постоянных не снижающихся запасов и затрат, за счет заемных - при повышенной потребности в оборотных средствах. Потребность в последних колеблется в течение года вследствие сезонности производства, неравномерности поставок, несвоевременности поступления денег за отгруженную продукц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Текст второго вопро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Оборотные средства находятся в постоянном движении. На протяжении одного производственного цикла они совершают кругооборот, состоящий из трех стадий (меняя свою форму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  <w:t>На первой стадии предприятия затрачивают денежные средства на оплату счетов за поставляемые предметы труда (оборотные фонды). На этой стадии оборотные средства из денежной формы переходят в товарную, а денежные средства - из сферы обращения в сферу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  <w:t>На второй стадии приобретенные оборотные фонды переходя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непосредственно в процесс производства и превращаются в начале в производственные запасы и полуфабрикаты, а после завершения производственного процесса - в готовую продукцию (товарная форм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На третьей стадии готовая продукция реализуется, в результате чег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оборотные фонды из сферы производства приходят в сферу обращения и снова принимают денежную форму. Эти средства направляются на приобретение новых предметов труда и вступают в новый кругооборот (Д-Т-П-Т-Д-Т-П-Т-Д) и т.д. Но это не значит, что оборотные средства последовательно переходят из одной стадии кругооборота в другую. Напротив, они одновременно находятся во всех трех стадиях кругооборота. Что-то в каждый момент покупается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оизводится, продается и снова покупается. Именно это и обеспечивае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непрерывность и бесперебойность производства и реализации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 Для характеристики оборачиваемости оборотных средств, применяется ряд показателей. Простейшим из них является коэффициент оборачиваемости оборотных средств. Он определяется по формуле: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Коб = Р / 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где:     Р – стоимость реализованной  продукции (выручка от реализации) за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>определенный период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Ō – средний  остаток оборотных  средств  за  тот  же  период.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В практике финансовых расчетов при исчислении показателе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оборачиваемости для некоторого их упрощения принято считать продолжительность любого месяца, равную 30 дням,  любого квартала – 90 дням и года – 360 дням. Продолжительность же оборота в днях всегда может быть исчислена по  формуле: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>Д =  Т / Ко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где:     Коб – коэффициент  оборачиваем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Т      – продолжительность периода, за который  определяются  показатели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>дней  (Т= 30; 90; 360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После подстановки в формулу соответствующих  величин получим дл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пределения  продолжительности оборота в днях (Д) развернутое выражение, связывающее все исходные величин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>Д = (Т ∙ О) / 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Смысл этой формулы в том, что, поскольку величина Т заранее дана в условии задачи, с ее  помощью по известным двум величинам всегда можно определить  третью. Именно поэтому она широко применяется в практике всевозможных финансовых и плановых расчето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а: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. Экономика предприятия. Н.А. Сафронов. 2000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В чем состоят сущность и назначение оборотного капитал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Назовите основные стадии кругооборота оборот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3. Какие факторы определяют потребность в оборотных средствах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4">
    <w:name w:val="Стиль 14 пт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4:00Z</dcterms:created>
  <dc:creator>Компьютер домашний</dc:creator>
  <dc:description/>
  <cp:keywords/>
  <dc:language>en-US</dc:language>
  <cp:lastModifiedBy>Оля</cp:lastModifiedBy>
  <dcterms:modified xsi:type="dcterms:W3CDTF">2014-06-02T04:00:00Z</dcterms:modified>
  <cp:revision>16</cp:revision>
  <dc:subject/>
  <dc:title/>
</cp:coreProperties>
</file>